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20"/>
          <w:tab w:val="left" w:pos="180" w:leader="none"/>
        </w:tabs>
        <w:rPr>
          <w:rFonts w:ascii="AvantGarde-Bold;Times" w:hAnsi="AvantGarde-Bold;Times" w:cs="AvantGarde-Bold;Times"/>
          <w:b/>
          <w:b/>
          <w:color w:val="006125"/>
          <w:sz w:val="20"/>
        </w:rPr>
      </w:pPr>
      <w:r>
        <w:rPr>
          <w:rFonts w:cs="AvantGarde-Bold;Times" w:ascii="AvantGarde-Bold;Times" w:hAnsi="AvantGarde-Bold;Times"/>
          <w:b/>
          <w:outline/>
          <w:spacing w:val="-24"/>
          <w:sz w:val="60"/>
        </w:rPr>
        <w:t>2010 MESQUITE FALL PRO-AM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Bold;Times" w:ascii="AvantGarde-Bold;Times" w:hAnsi="AvantGarde-Bold;Times"/>
          <w:b/>
          <w:color w:val="006125"/>
          <w:sz w:val="20"/>
        </w:rPr>
        <w:t>PROFESSIONAL NAME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Phon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E-Mail</w:t>
        <w:tab/>
        <w:tab/>
        <w:tab/>
      </w:r>
    </w:p>
    <w:p>
      <w:pPr>
        <w:pStyle w:val="BasicParagraph"/>
        <w:tabs>
          <w:tab w:val="clear" w:pos="720"/>
          <w:tab w:val="left" w:pos="1420" w:leader="underscore"/>
          <w:tab w:val="left" w:pos="2200" w:leader="underscore"/>
          <w:tab w:val="left" w:pos="2880" w:leader="underscore"/>
          <w:tab w:val="left" w:pos="37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 xml:space="preserve">Accommodations  </w:t>
        <w:tab/>
        <w:t xml:space="preserve">Double  </w:t>
        <w:tab/>
        <w:t xml:space="preserve">Single  </w:t>
        <w:tab/>
        <w:t xml:space="preserve">Smoking  </w:t>
        <w:tab/>
        <w:t>Non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Sharing Room with</w:t>
        <w:tab/>
        <w:tab/>
        <w:tab/>
        <w:tab/>
        <w:t>Home Course</w:t>
        <w:tab/>
        <w:tab/>
        <w:tab/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Bold;Times" w:ascii="AvantGarde-Bold;Times" w:hAnsi="AvantGarde-Bold;Times"/>
          <w:b/>
          <w:color w:val="006125"/>
          <w:sz w:val="20"/>
        </w:rPr>
        <w:t>AMATEUR NAME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Phon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E-Mail</w:t>
        <w:tab/>
        <w:tab/>
        <w:tab/>
      </w:r>
    </w:p>
    <w:p>
      <w:pPr>
        <w:pStyle w:val="BasicParagraph"/>
        <w:tabs>
          <w:tab w:val="clear" w:pos="720"/>
          <w:tab w:val="left" w:pos="1420" w:leader="underscore"/>
          <w:tab w:val="left" w:pos="2200" w:leader="underscore"/>
          <w:tab w:val="left" w:pos="2880" w:leader="underscore"/>
          <w:tab w:val="left" w:pos="37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 xml:space="preserve">Accommodations  </w:t>
        <w:tab/>
        <w:t xml:space="preserve">Double  </w:t>
        <w:tab/>
        <w:t xml:space="preserve">Single  </w:t>
        <w:tab/>
        <w:t xml:space="preserve">Smoking  </w:t>
        <w:tab/>
        <w:t>Non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Sharing Room with</w:t>
        <w:tab/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DCP#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ome Cours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Bold;Times" w:ascii="AvantGarde-Bold;Times" w:hAnsi="AvantGarde-Bold;Times"/>
          <w:b/>
          <w:color w:val="006125"/>
          <w:sz w:val="20"/>
        </w:rPr>
        <w:t>AMATEUR NAME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Phon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E-Mail</w:t>
        <w:tab/>
        <w:tab/>
        <w:tab/>
      </w:r>
    </w:p>
    <w:p>
      <w:pPr>
        <w:pStyle w:val="BasicParagraph"/>
        <w:tabs>
          <w:tab w:val="clear" w:pos="720"/>
          <w:tab w:val="left" w:pos="1420" w:leader="underscore"/>
          <w:tab w:val="left" w:pos="2200" w:leader="underscore"/>
          <w:tab w:val="left" w:pos="2880" w:leader="underscore"/>
          <w:tab w:val="left" w:pos="37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 xml:space="preserve">Accommodations  </w:t>
        <w:tab/>
        <w:t xml:space="preserve">Double  </w:t>
        <w:tab/>
        <w:t xml:space="preserve">Single  </w:t>
        <w:tab/>
        <w:t xml:space="preserve">Smoking  </w:t>
        <w:tab/>
        <w:t>Non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Sharing Room with</w:t>
        <w:tab/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DCP#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ome Cours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Bold;Times" w:ascii="AvantGarde-Bold;Times" w:hAnsi="AvantGarde-Bold;Times"/>
          <w:b/>
          <w:color w:val="006125"/>
          <w:sz w:val="20"/>
        </w:rPr>
        <w:t>AMATEUR NAME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Phon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E-Mail</w:t>
        <w:tab/>
        <w:tab/>
        <w:tab/>
      </w:r>
    </w:p>
    <w:p>
      <w:pPr>
        <w:pStyle w:val="BasicParagraph"/>
        <w:tabs>
          <w:tab w:val="clear" w:pos="720"/>
          <w:tab w:val="left" w:pos="1420" w:leader="underscore"/>
          <w:tab w:val="left" w:pos="2200" w:leader="underscore"/>
          <w:tab w:val="left" w:pos="2880" w:leader="underscore"/>
          <w:tab w:val="left" w:pos="37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 xml:space="preserve">Accommodations  </w:t>
        <w:tab/>
        <w:t xml:space="preserve">Double  </w:t>
        <w:tab/>
        <w:t xml:space="preserve">Single  </w:t>
        <w:tab/>
        <w:t xml:space="preserve">Smoking  </w:t>
        <w:tab/>
        <w:t>Non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Sharing Room with</w:t>
        <w:tab/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DCP#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ome Course</w:t>
        <w:tab/>
        <w:tab/>
        <w:tab/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Bold;Times" w:ascii="AvantGarde-Bold;Times" w:hAnsi="AvantGarde-Bold;Times"/>
          <w:b/>
          <w:color w:val="006125"/>
          <w:sz w:val="20"/>
        </w:rPr>
        <w:t>AMATEUR NAME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Address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City</w:t>
        <w:tab/>
        <w:t>State</w:t>
        <w:tab/>
        <w:t>Zip</w:t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Phon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E-Mail</w:t>
        <w:tab/>
        <w:tab/>
        <w:tab/>
      </w:r>
    </w:p>
    <w:p>
      <w:pPr>
        <w:pStyle w:val="BasicParagraph"/>
        <w:tabs>
          <w:tab w:val="clear" w:pos="720"/>
          <w:tab w:val="left" w:pos="1420" w:leader="underscore"/>
          <w:tab w:val="left" w:pos="2200" w:leader="underscore"/>
          <w:tab w:val="left" w:pos="2880" w:leader="underscore"/>
          <w:tab w:val="left" w:pos="37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 xml:space="preserve">Accommodations  </w:t>
        <w:tab/>
        <w:t xml:space="preserve">Double  </w:t>
        <w:tab/>
        <w:t xml:space="preserve">Single  </w:t>
        <w:tab/>
        <w:t xml:space="preserve">Smoking  </w:t>
        <w:tab/>
        <w:t>Non</w:t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Sharing Room with</w:t>
        <w:tab/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DCP#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  <w:t>Home Course</w:t>
        <w:tab/>
        <w:tab/>
        <w:tab/>
      </w:r>
    </w:p>
    <w:p>
      <w:pPr>
        <w:pStyle w:val="BasicParagraph"/>
        <w:tabs>
          <w:tab w:val="clear" w:pos="720"/>
          <w:tab w:val="left" w:pos="2200" w:leader="underscore"/>
          <w:tab w:val="left" w:pos="3160" w:leader="underscore"/>
          <w:tab w:val="right" w:pos="4240" w:leader="underscore"/>
        </w:tabs>
        <w:rPr>
          <w:rFonts w:ascii="AvantGarde-CondBook;Times" w:hAnsi="AvantGarde-CondBook;Times" w:cs="AvantGarde-CondBook;Times"/>
          <w:color w:val="006125"/>
          <w:sz w:val="16"/>
        </w:rPr>
      </w:pPr>
      <w:r>
        <w:rPr>
          <w:rFonts w:cs="AvantGarde-CondBook;Times" w:ascii="AvantGarde-CondBook;Times" w:hAnsi="AvantGarde-CondBook;Times"/>
          <w:color w:val="006125"/>
          <w:sz w:val="16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pacing w:val="-4"/>
          <w:sz w:val="18"/>
        </w:rPr>
      </w:pPr>
      <w:r>
        <w:rPr>
          <w:rFonts w:cs="AvantGarde-Demi;Times" w:ascii="AvantGarde-Demi;Times" w:hAnsi="AvantGarde-Demi;Times"/>
          <w:color w:val="006125"/>
          <w:spacing w:val="-4"/>
          <w:sz w:val="20"/>
        </w:rPr>
        <w:t>Mail entry and full payment to: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pacing w:val="-4"/>
          <w:sz w:val="18"/>
        </w:rPr>
      </w:pPr>
      <w:r>
        <w:rPr>
          <w:rFonts w:cs="AvantGarde-CondBook;Times" w:ascii="AvantGarde-CondBook;Times" w:hAnsi="AvantGarde-CondBook;Times"/>
          <w:color w:val="006125"/>
          <w:spacing w:val="-4"/>
          <w:sz w:val="18"/>
        </w:rPr>
        <w:t>Falcon Ridge Golf Club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pacing w:val="-4"/>
          <w:sz w:val="18"/>
        </w:rPr>
      </w:pPr>
      <w:r>
        <w:rPr>
          <w:rFonts w:cs="AvantGarde-CondBook;Times" w:ascii="AvantGarde-CondBook;Times" w:hAnsi="AvantGarde-CondBook;Times"/>
          <w:color w:val="006125"/>
          <w:spacing w:val="-4"/>
          <w:sz w:val="18"/>
        </w:rPr>
        <w:t>Attn: Brian Wursten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pacing w:val="-4"/>
          <w:sz w:val="18"/>
        </w:rPr>
      </w:pPr>
      <w:r>
        <w:rPr>
          <w:rFonts w:cs="AvantGarde-CondBook;Times" w:ascii="AvantGarde-CondBook;Times" w:hAnsi="AvantGarde-CondBook;Times"/>
          <w:color w:val="006125"/>
          <w:spacing w:val="-4"/>
          <w:sz w:val="18"/>
        </w:rPr>
        <w:t>P.O. Box 3297 • Mesquite, NV 89024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pacing w:val="-4"/>
          <w:sz w:val="18"/>
        </w:rPr>
      </w:pPr>
      <w:r>
        <w:rPr>
          <w:rFonts w:cs="AvantGarde-CondBook;Times" w:ascii="AvantGarde-CondBook;Times" w:hAnsi="AvantGarde-CondBook;Times"/>
          <w:color w:val="006125"/>
          <w:spacing w:val="-4"/>
          <w:sz w:val="18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___Entries of hotel single occupancy @ $395 each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___Entries of hotel double occupancy @ $350 each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___Additional party tickets 11/15/09 @ $35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___Additonal party tickets 11/16/09 @ $35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Enclosed is my payment of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$_____________________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 xml:space="preserve">To charge by credit card call 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Demi;Times" w:ascii="AvantGarde-Demi;Times" w:hAnsi="AvantGarde-Demi;Times"/>
          <w:color w:val="006125"/>
          <w:sz w:val="18"/>
        </w:rPr>
        <w:t>877-270-4653 ext. 3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For more information please contact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Brian Wursten - brian@golffalcon.com</w:t>
      </w:r>
    </w:p>
    <w:p>
      <w:pPr>
        <w:pStyle w:val="BasicParagraph"/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  <w:t>Rob Wursten - rob@golffalcon.com</w:t>
      </w:r>
    </w:p>
    <w:p>
      <w:pPr>
        <w:pStyle w:val="BasicParagraph"/>
        <w:jc w:val="center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Must be 21 years of age to participate in the tournament</w:t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Normal"/>
        <w:rPr/>
      </w:pPr>
      <w:r>
        <w:rPr/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FORMAT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Golf at the Falcon Ridge and CasaBlanca Golf Course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One professional and four amateur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CasaBlanca format will be 2 low gross and 1 net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Falcon Ridge format will be 1 low gross and 2 low net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Handicap will be based on 80% of lowest index over the past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three months or taken from records of the previous Fall Classic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scores with equitable stroke for players with large disparity.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PRIZE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rofessional – Individual and Team Prize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Amateurs – Team Purse Only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Closest to the Pin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Daily Cash Buy In – Optional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RIZE MONEY PAYOUT IS BASED ON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THE NUMBER OF PARTICIPANT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rize checks will be distributed at the conclusion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of the tournament to all winners.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LIMIT 30 TEAMS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7"/>
          <w:sz w:val="36"/>
        </w:rPr>
        <w:t>SCHEDULE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SUNDAY, NOVEMBER 14, 2010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4:00-6:00 PM</w:t>
        <w:tab/>
        <w:t>Hotel check in at CasaBlanca Resort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6:00-8:00 PM</w:t>
        <w:tab/>
        <w:t>Tournament registration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and cocktail reception at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Falcon Ridge Golf Club</w:t>
      </w:r>
    </w:p>
    <w:p>
      <w:pPr>
        <w:pStyle w:val="BasicParagraph"/>
        <w:tabs>
          <w:tab w:val="clear" w:pos="720"/>
          <w:tab w:val="left" w:pos="160" w:leader="none"/>
          <w:tab w:val="left" w:pos="128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MONDAY, NOVEMBER 15, 2010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9:00 AM</w:t>
        <w:tab/>
        <w:t>CasaBlanca Golf Course Shotgun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Please be ready to drive to your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starting hole at 8:45 AM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5:00 PM</w:t>
        <w:tab/>
        <w:t>Monday Night Football Party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CasaBlanca Showroom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Day one results announced at half time.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TUESDAY, NOVEMBER 16, 2010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9:00 AM</w:t>
        <w:tab/>
        <w:t>Falcon Ridge Golf Course Shotgun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Please be ready to drive to your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ab/>
        <w:t>starting hole at 8:45 AM</w:t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60" w:leader="none"/>
          <w:tab w:val="left" w:pos="80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Following the conclusion of tournament play results and</w:t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awards will be announced at Falcon Ridge Golf Club.</w:t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ENTRY FEE INCLUDES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Two nights accommodations at the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CasaBlanca Resort (Sunday and Monday)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Two rounds of golf and cart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ractice golf balls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Tee gift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Cocktail reception Sunday evening at Falcon Ridge GC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Monday Night Football Party at CasaBlanca Showroom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Tournament awards reception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40" w:leader="none"/>
        </w:tabs>
        <w:rPr/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$395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 xml:space="preserve"> per person – single occupancy hotel room</w:t>
      </w:r>
    </w:p>
    <w:p>
      <w:pPr>
        <w:pStyle w:val="BasicParagraph"/>
        <w:tabs>
          <w:tab w:val="clear" w:pos="720"/>
          <w:tab w:val="left" w:pos="140" w:leader="none"/>
        </w:tabs>
        <w:rPr/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$350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 xml:space="preserve"> per person – double occupancy hotel room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Additional guests at the parties $35 per event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TO ENTER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 xml:space="preserve">Complete the entry form and enclose full payment 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For each member on your team to reserve your place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by October 31, 2010.  Hotel space is limited,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don’t delay in making your reservations.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Entry is non-refundable after October 31, 2010.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PRACTICE ROUNDS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ractice rounds are available on a limited basis.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It is the player’s responsibility to secure their own tee times.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ractice round(s) are NOT INCLUDED in the entry fee.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Please call the courses directly to make tee times.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CasaBlanca Golf Club 866-401-6022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Falcon Ridge Golf Club 877-270-4653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Bold;Times" w:ascii="AvantGarde-Bold;Times" w:hAnsi="AvantGarde-Bold;Times"/>
          <w:b/>
          <w:color w:val="006125"/>
          <w:spacing w:val="-4"/>
          <w:sz w:val="20"/>
        </w:rPr>
        <w:t>DRESS CODE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Shirts with collars, no cutoffs</w:t>
      </w:r>
    </w:p>
    <w:p>
      <w:pPr>
        <w:pStyle w:val="BasicParagraph"/>
        <w:tabs>
          <w:tab w:val="clear" w:pos="720"/>
          <w:tab w:val="left" w:pos="140" w:leader="none"/>
        </w:tabs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Soft spikes are required</w:t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>•</w:t>
      </w:r>
      <w:r>
        <w:rPr>
          <w:rFonts w:eastAsia="AvantGarde-CondBook;Times" w:cs="AvantGarde-CondBook;Times" w:ascii="AvantGarde-CondBook;Times" w:hAnsi="AvantGarde-CondBook;Times"/>
          <w:color w:val="006125"/>
          <w:spacing w:val="-3"/>
          <w:sz w:val="16"/>
        </w:rPr>
        <w:t xml:space="preserve"> </w:t>
      </w: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  <w:tab/>
        <w:t>No Exceptions!</w:t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Normal"/>
        <w:rPr>
          <w:rFonts w:ascii="AvantGarde-CondBook;Times" w:hAnsi="AvantGarde-CondBook;Times" w:cs="AvantGarde-CondBook;Times"/>
          <w:color w:val="006125"/>
          <w:spacing w:val="-3"/>
          <w:sz w:val="16"/>
        </w:rPr>
      </w:pPr>
      <w:r>
        <w:rPr>
          <w:rFonts w:cs="AvantGarde-CondBook;Times" w:ascii="AvantGarde-CondBook;Times" w:hAnsi="AvantGarde-CondBook;Times"/>
          <w:color w:val="006125"/>
          <w:spacing w:val="-3"/>
          <w:sz w:val="16"/>
        </w:rPr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Bold;Times" w:ascii="AvantGarde-Bold;Times" w:hAnsi="AvantGarde-Bold;Times"/>
          <w:b/>
          <w:color w:val="006125"/>
          <w:sz w:val="34"/>
        </w:rPr>
        <w:t>PRIZE PAYOUT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Demi;Times" w:ascii="AvantGarde-Demi;Times" w:hAnsi="AvantGarde-Demi;Times"/>
          <w:color w:val="006125"/>
          <w:sz w:val="26"/>
        </w:rPr>
        <w:t>Professional Purse</w:t>
      </w:r>
    </w:p>
    <w:p>
      <w:pPr>
        <w:pStyle w:val="BasicParagraph"/>
        <w:tabs>
          <w:tab w:val="clear" w:pos="720"/>
          <w:tab w:val="right" w:pos="14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1st</w:t>
        <w:tab/>
        <w:t>$1,500</w:t>
      </w:r>
    </w:p>
    <w:p>
      <w:pPr>
        <w:pStyle w:val="BasicParagraph"/>
        <w:tabs>
          <w:tab w:val="clear" w:pos="720"/>
          <w:tab w:val="right" w:pos="14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2nd</w:t>
        <w:tab/>
        <w:t>$1,250</w:t>
      </w:r>
    </w:p>
    <w:p>
      <w:pPr>
        <w:pStyle w:val="BasicParagraph"/>
        <w:tabs>
          <w:tab w:val="clear" w:pos="720"/>
          <w:tab w:val="right" w:pos="14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3rd</w:t>
        <w:tab/>
        <w:t>$1,000</w:t>
      </w:r>
    </w:p>
    <w:p>
      <w:pPr>
        <w:pStyle w:val="BasicParagraph"/>
        <w:tabs>
          <w:tab w:val="clear" w:pos="720"/>
          <w:tab w:val="right" w:pos="14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4th</w:t>
        <w:tab/>
        <w:t>$750</w:t>
      </w:r>
    </w:p>
    <w:p>
      <w:pPr>
        <w:pStyle w:val="BasicParagraph"/>
        <w:tabs>
          <w:tab w:val="clear" w:pos="720"/>
          <w:tab w:val="right" w:pos="14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Demi;Times" w:ascii="AvantGarde-Demi;Times" w:hAnsi="AvantGarde-Demi;Times"/>
          <w:color w:val="006125"/>
          <w:sz w:val="22"/>
        </w:rPr>
        <w:t>TOTAL</w:t>
        <w:tab/>
        <w:t>$6,00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Demi;Times" w:ascii="AvantGarde-Demi;Times" w:hAnsi="AvantGarde-Demi;Times"/>
          <w:color w:val="006125"/>
          <w:sz w:val="22"/>
        </w:rPr>
        <w:t>Team Purse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ab/>
        <w:t>Team</w:t>
        <w:tab/>
        <w:t>Individual*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1st</w:t>
        <w:tab/>
        <w:t>$3,250</w:t>
        <w:tab/>
        <w:t>$65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2nd</w:t>
        <w:tab/>
        <w:t>$2,750</w:t>
        <w:tab/>
        <w:t>$55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3rd</w:t>
        <w:tab/>
        <w:t>$2,450</w:t>
        <w:tab/>
        <w:t>$49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4th</w:t>
        <w:tab/>
        <w:t>$2,250</w:t>
        <w:tab/>
        <w:t>$43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5th</w:t>
        <w:tab/>
        <w:t>$1,850</w:t>
        <w:tab/>
        <w:t>$37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6th</w:t>
        <w:tab/>
        <w:t>$1,550</w:t>
        <w:tab/>
        <w:t>$31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7th</w:t>
        <w:tab/>
        <w:t>$1,000</w:t>
        <w:tab/>
        <w:t>$20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Demi;Times" w:ascii="AvantGarde-Demi;Times" w:hAnsi="AvantGarde-Demi;Times"/>
          <w:color w:val="006125"/>
          <w:sz w:val="22"/>
        </w:rPr>
        <w:t>TOTAL</w:t>
        <w:tab/>
        <w:tab/>
        <w:t>$15,00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CondBook;Times" w:ascii="AvantGarde-CondBook;Times" w:hAnsi="AvantGarde-CondBook;Times"/>
          <w:color w:val="006125"/>
          <w:sz w:val="18"/>
        </w:rPr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18"/>
        </w:rPr>
      </w:pPr>
      <w:r>
        <w:rPr>
          <w:rFonts w:cs="AvantGarde-Bold;Times" w:ascii="AvantGarde-Bold;Times" w:hAnsi="AvantGarde-Bold;Times"/>
          <w:b/>
          <w:color w:val="006125"/>
          <w:sz w:val="28"/>
        </w:rPr>
        <w:t>TOTAL PURSE $21,000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14"/>
        </w:rPr>
      </w:pPr>
      <w:r>
        <w:rPr>
          <w:rFonts w:cs="AvantGarde-CondBook;Times" w:ascii="AvantGarde-CondBook;Times" w:hAnsi="AvantGarde-CondBook;Times"/>
          <w:color w:val="006125"/>
          <w:sz w:val="14"/>
        </w:rPr>
        <w:t>*Professional shares equally in team pay out check. Based on 30 teams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14"/>
        </w:rPr>
      </w:pPr>
      <w:r>
        <w:rPr>
          <w:rFonts w:cs="AvantGarde-CondBook;Times" w:ascii="AvantGarde-CondBook;Times" w:hAnsi="AvantGarde-CondBook;Times"/>
          <w:color w:val="006125"/>
          <w:sz w:val="14"/>
        </w:rPr>
        <w:t>Prize checks will be distributed at the conclusion of tournament play.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14"/>
        </w:rPr>
      </w:pPr>
      <w:r>
        <w:rPr>
          <w:rFonts w:cs="AvantGarde-CondBook;Times" w:ascii="AvantGarde-CondBook;Times" w:hAnsi="AvantGarde-CondBook;Times"/>
          <w:color w:val="006125"/>
          <w:sz w:val="14"/>
        </w:rPr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Optional Cash Team Buy In</w:t>
      </w:r>
    </w:p>
    <w:p>
      <w:pPr>
        <w:pStyle w:val="BasicParagraph"/>
        <w:tabs>
          <w:tab w:val="clear" w:pos="720"/>
          <w:tab w:val="right" w:pos="1620" w:leader="none"/>
          <w:tab w:val="right" w:pos="2840" w:leader="none"/>
        </w:tabs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 xml:space="preserve">100% Pay Back </w:t>
      </w:r>
    </w:p>
    <w:p>
      <w:pPr>
        <w:pStyle w:val="Normal"/>
        <w:rPr>
          <w:rFonts w:ascii="AvantGarde-CondBook;Times" w:hAnsi="AvantGarde-CondBook;Times" w:cs="AvantGarde-CondBook;Times"/>
          <w:color w:val="006125"/>
          <w:sz w:val="22"/>
        </w:rPr>
      </w:pPr>
      <w:r>
        <w:rPr>
          <w:rFonts w:cs="AvantGarde-CondBook;Times" w:ascii="AvantGarde-CondBook;Times" w:hAnsi="AvantGarde-CondBook;Times"/>
          <w:color w:val="006125"/>
          <w:sz w:val="22"/>
        </w:rPr>
        <w:t>30% of the teams buying in will be paid</w:t>
      </w:r>
    </w:p>
    <w:sectPr>
      <w:type w:val="nextPage"/>
      <w:pgSz w:w="15840" w:h="2448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AvantGarde-Bold">
    <w:altName w:val="Times"/>
    <w:charset w:val="4d"/>
    <w:family w:val="auto"/>
    <w:pitch w:val="default"/>
  </w:font>
  <w:font w:name="AvantGarde-CondBook">
    <w:altName w:val="Times"/>
    <w:charset w:val="4d"/>
    <w:family w:val="auto"/>
    <w:pitch w:val="default"/>
  </w:font>
  <w:font w:name="AvantGarde-Demi">
    <w:altName w:val="Time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eastAsia="Times New Roman" w:cs="Times-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2:33:00Z</dcterms:created>
  <dc:creator>X X</dc:creator>
  <dc:description/>
  <dc:language>en-US</dc:language>
  <cp:lastModifiedBy>X X</cp:lastModifiedBy>
  <dcterms:modified xsi:type="dcterms:W3CDTF">2010-09-01T22:34:00Z</dcterms:modified>
  <cp:revision>1</cp:revision>
  <dc:subject/>
  <dc:title>2010 MESQUITE FALL PRO-AM</dc:title>
</cp:coreProperties>
</file>