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Name: CasaBlanca Golf Club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  <w:t>1100 Hafen Ln, Mesquite, NV 89027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Logo: 110px wide x 80px tall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Image: 427px wide x 334px tall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5 Additional Images: 362px wide x 345px tall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Phone: 1.702.346.6764 Toll Free 1.866.401.6022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Website: https://casablancaresort.com/golf/#golf-courses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Email sales@mesquitegaming.com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Reservation URL: https://book.golfswitch.com/Course/courseList.asp?custid=CSB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Reviews URL: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Holes: 18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Yardage:  7036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Slope: 145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Rating: 74.0</w:t>
      </w:r>
    </w:p>
    <w:p>
      <w:pPr>
        <w:pStyle w:val="Normal"/>
        <w:numPr>
          <w:ilvl w:val="0"/>
          <w:numId w:val="1"/>
        </w:numPr>
        <w:spacing w:before="2" w:after="2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5"/>
          <w:szCs w:val="25"/>
        </w:rPr>
        <w:t>Yes or no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riving Range Y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tice Bunker Y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lf Carts Y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ood &amp; Beverage Y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ipping Area Y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ntal Clubs Y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ull Carts YE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rial"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21:23:00Z</dcterms:created>
  <dc:creator>MG Graphics</dc:creator>
  <dc:description/>
  <cp:keywords/>
  <dc:language>en-US</dc:language>
  <cp:lastModifiedBy>MG Graphics</cp:lastModifiedBy>
  <dcterms:modified xsi:type="dcterms:W3CDTF">2017-08-11T21:23:00Z</dcterms:modified>
  <cp:revision>2</cp:revision>
  <dc:subject/>
  <dc:title/>
</cp:coreProperties>
</file>