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*   Name: Palms Golf Club</w:t>
        <w:br/>
        <w:t>*   Address with city, state and zip: 530 Peppermill Palms Blvd, Littlefield, AZ 86432</w:t>
        <w:br/>
        <w:t>*   Logo: 110px wide x 80px tall</w:t>
        <w:br/>
        <w:t>*   Image: 427px wide x 334px tall</w:t>
        <w:br/>
        <w:t>*   5 Additional Images: 362px wide x 345px tall</w:t>
        <w:br/>
        <w:t>*   Phone: 1.702.346.4067 Toll Free 1.866.401.6020</w:t>
        <w:br/>
        <w:t>*   Website: https://casablancaresort.com/golf/</w:t>
        <w:br/>
        <w:t>*   Email sales@mesquitegaming.com</w:t>
        <w:br/>
        <w:t>*   Reservation URL: https://book.golfswitch.com/Course/courseList.asp?custid=PGC</w:t>
        <w:br/>
        <w:t>*   Reviews URL:</w:t>
        <w:br/>
        <w:t>*   Holes: 18</w:t>
        <w:br/>
        <w:t>*   Yardage: 6804</w:t>
        <w:br/>
        <w:t>*   Slope: 136</w:t>
        <w:br/>
        <w:t>*   Rating: 73.5</w:t>
        <w:br/>
        <w:t>*   Yes or no:</w:t>
        <w:br/>
        <w:t>   *   Driving Range Yes</w:t>
        <w:br/>
        <w:t>   *   Practice Bunker Yes</w:t>
        <w:br/>
        <w:t>   *   Golf Carts</w:t>
        <w:tab/>
        <w:t>Yes</w:t>
        <w:br/>
        <w:t>   *   Food &amp; Beverage</w:t>
        <w:tab/>
        <w:t>Yes</w:t>
        <w:br/>
        <w:t>   *   Chipping Area Yes</w:t>
        <w:br/>
        <w:t>   *   Rental Clubs Yes</w:t>
        <w:br/>
        <w:t>   *   Pull Carts No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0:12:00Z</dcterms:created>
  <dc:creator>MG Graphics</dc:creator>
  <dc:description/>
  <cp:keywords/>
  <dc:language>en-US</dc:language>
  <cp:lastModifiedBy>MG Graphics</cp:lastModifiedBy>
  <dcterms:modified xsi:type="dcterms:W3CDTF">2017-08-15T00:40:00Z</dcterms:modified>
  <cp:revision>1</cp:revision>
  <dc:subject/>
  <dc:title/>
</cp:coreProperties>
</file>